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 сельских поселений на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4267"/>
        <w:gridCol w:w="1853"/>
      </w:tblGrid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9 04053 10 1000 1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неналоговые доходы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2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Целевые отчисления от лотерей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Довбня С.В.</cp:lastModifiedBy>
  <cp:lastPrinted>2019-11-12T10:29:00Z</cp:lastPrinted>
  <dcterms:modified xsi:type="dcterms:W3CDTF">2021-12-01T13:20:00Z</dcterms:modified>
  <cp:revision>13</cp:revision>
  <dc:subject/>
  <dc:title>ПРИЛОЖЕНИЕ</dc:title>
</cp:coreProperties>
</file>